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r. Dobbs’ Quarter Research Project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gress Report Form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Course Name ____________________________________________     Block 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Student Name(s) _________________________    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esearch Topic Title 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esearch Due Date ____/______/_____           Project Due Date _____/_____/_____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This progress report should have sufficient information to convince Mr. Dobbs that you have: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t>1. learned important information outside of class instructional time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2. gained a deeper grasp of the major issues involved in your topic 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3. a good plan for carrying out the rest of the work involved to present your results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attach your annotated bibliography behind this sh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scribe three key pieces of information that you learned through your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 Explain how your view of this topic has changed or deepened as a result of your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. Please identify the details of how your project will be completed.  When, Who, Where, What, etc.  Use the back of this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754"/>
        <w:gridCol w:w="2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6:23:00Z</dcterms:created>
  <dc:creator>User</dc:creator>
  <dc:description/>
  <cp:keywords/>
  <dc:language>en-US</dc:language>
  <cp:lastModifiedBy>User</cp:lastModifiedBy>
  <dcterms:modified xsi:type="dcterms:W3CDTF">2006-11-14T16:23:00Z</dcterms:modified>
  <cp:revision>2</cp:revision>
  <dc:subject/>
  <dc:title>Mr</dc:title>
</cp:coreProperties>
</file>